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E(s):____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FORMATION GRADE </w:t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679"/>
        <w:gridCol w:w="1437"/>
        <w:gridCol w:w="1256"/>
        <w:gridCol w:w="1715"/>
        <w:gridCol w:w="1725"/>
      </w:tblGrid>
      <w:tr>
        <w:trPr>
          <w:trHeight w:val="6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ludes all points of the slid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missing 1 required points from the slid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missing 2 -3 required points from slid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missing more than 4 required points from slid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Points</w:t>
            </w:r>
          </w:p>
        </w:tc>
      </w:tr>
      <w:tr>
        <w:trPr>
          <w:trHeight w:val="21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Slide 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Slide 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Slide 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 xml:space="preserve">Slide 4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Slide 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Slide 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Slide 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Slide 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Total Score: ______________ / # = _____________</w:t>
      </w:r>
    </w:p>
    <w:p>
      <w:pPr>
        <w:pStyle w:val="Normal"/>
        <w:jc w:val="center"/>
        <w:rPr/>
      </w:pPr>
      <w:r>
        <w:rPr/>
        <w:t xml:space="preserve">PRESENTATION GRADE </w:t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679"/>
        <w:gridCol w:w="1437"/>
        <w:gridCol w:w="1256"/>
        <w:gridCol w:w="1715"/>
        <w:gridCol w:w="1725"/>
      </w:tblGrid>
      <w:tr>
        <w:trPr>
          <w:trHeight w:val="6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cellent/Goes Above and Beyond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y Good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ir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eds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rovement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Points</w:t>
            </w:r>
          </w:p>
        </w:tc>
      </w:tr>
      <w:tr>
        <w:trPr>
          <w:trHeight w:val="6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All slides are free of grammar and spelling errors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 xml:space="preserve">Text color, font style, and background color are pleasing to the eye and easy to read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 xml:space="preserve">Images are used appropriately throughout the presentation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Eye contact</w:t>
            </w:r>
          </w:p>
          <w:p>
            <w:pPr>
              <w:pStyle w:val="NoSpacing"/>
              <w:jc w:val="center"/>
              <w:rPr/>
            </w:pPr>
            <w:r>
              <w:rPr/>
              <w:t>(Presenter was looking at the audience, not the power point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 xml:space="preserve">Slide transitions and animations are consistent throughout the presentation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 xml:space="preserve">Presenter spoke clearly and at a volume that was easy to hear and understand 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Presenter was enthusiastic and interesting to listen to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 xml:space="preserve">Presenter was knowledgeable about subject matter and able to answer questions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otal Score: ________________/32=___________</w: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3:29:00Z</dcterms:created>
  <dc:creator>LDec</dc:creator>
  <dc:description/>
  <cp:keywords/>
  <dc:language>en-US</dc:language>
  <cp:lastModifiedBy>008736</cp:lastModifiedBy>
  <cp:lastPrinted>2008-04-11T07:26:00Z</cp:lastPrinted>
  <dcterms:modified xsi:type="dcterms:W3CDTF">2013-02-08T13:30:00Z</dcterms:modified>
  <cp:revision>4</cp:revision>
  <dc:subject/>
  <dc:title>Create a Country Project</dc:title>
</cp:coreProperties>
</file>